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 Enabling Theft. If any Aisling uses force (e.g. 'throw') or deception (e.g. falsely claiming a crime is occuring) to cause an Aisling to abandon an item, and the item is subsequently stolen by anyone, the Aisling who caused the owner or guard to leave the item is guilty of theft, because his or her actions made the theft possibl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idence: Witnesses and/or memories are required, except that a confession will be considered immediate evidence of guilt, unless proven otherwise.</w:t>
      </w:r>
    </w:p>
    <w:p>
      <w:pPr>
        <w:pStyle w:val="Normal"/>
        <w:bidi w:val="0"/>
        <w:jc w:val="left"/>
        <w:rPr/>
      </w:pPr>
      <w:r>
        <w:rPr>
          <w:rFonts w:ascii="Arial" w:hAnsi="Arial"/>
          <w:sz w:val="20"/>
        </w:rPr>
        <w:t xml:space="preserve">Theft of multiple items: Every item stolen is considered a separate offens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unishment: All crimes described herein are hereby deemed felonies and will be punished according to the Laws of Punishment, unless the suspect accepts probation (see below). </w:t>
      </w:r>
    </w:p>
    <w:p>
      <w:pPr>
        <w:pStyle w:val="Normal"/>
        <w:bidi w:val="0"/>
        <w:jc w:val="left"/>
        <w:rPr/>
      </w:pPr>
      <w:r>
        <w:rPr>
          <w:rFonts w:ascii="Arial" w:hAnsi="Arial"/>
          <w:sz w:val="20"/>
        </w:rPr>
        <w:t>Probation: The suspect may be allowed to return the stolen property or reimburse the victim in exchange for probation. If the victim accepts the suspect's offer and agrees to allow probation for the suspect, a guard is to warn the suspect and post a report, but the suspect is not to be banished or exiled. However, this theft is an offense, and future offenses will be punished more severly, as detailed in the Laws of Punishm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risdiction: Refer to "Rights of Jurisdict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gned b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plico Duccleiche</w:t>
      </w:r>
    </w:p>
    <w:p>
      <w:pPr>
        <w:pStyle w:val="Normal"/>
        <w:bidi w:val="0"/>
        <w:jc w:val="left"/>
        <w:rPr/>
      </w:pPr>
      <w:r>
        <w:rPr>
          <w:rFonts w:ascii="Arial" w:hAnsi="Arial"/>
          <w:sz w:val="20"/>
        </w:rPr>
        <w:t>Omner Garamonde</w:t>
      </w:r>
    </w:p>
    <w:p>
      <w:pPr>
        <w:pStyle w:val="Normal"/>
        <w:bidi w:val="0"/>
        <w:jc w:val="left"/>
        <w:rPr/>
      </w:pPr>
      <w:r>
        <w:rPr>
          <w:rFonts w:ascii="Arial" w:hAnsi="Arial"/>
          <w:sz w:val="20"/>
        </w:rPr>
        <w:t>Carlo de Magno</w:t>
      </w:r>
    </w:p>
    <w:p>
      <w:pPr>
        <w:pStyle w:val="Normal"/>
        <w:bidi w:val="0"/>
        <w:jc w:val="left"/>
        <w:rPr/>
      </w:pPr>
      <w:r>
        <w:rPr>
          <w:rFonts w:ascii="Arial" w:hAnsi="Arial"/>
          <w:sz w:val="20"/>
        </w:rPr>
        <w:t>Belrain Stormbow</w:t>
      </w:r>
    </w:p>
    <w:p>
      <w:pPr>
        <w:pStyle w:val="Normal"/>
        <w:bidi w:val="0"/>
        <w:jc w:val="left"/>
        <w:rPr/>
      </w:pPr>
      <w:r>
        <w:rPr>
          <w:rFonts w:ascii="Arial" w:hAnsi="Arial"/>
          <w:sz w:val="20"/>
        </w:rPr>
        <w:t>Mina DeWylde</w:t>
      </w:r>
    </w:p>
    <w:p>
      <w:pPr>
        <w:pStyle w:val="Normal"/>
        <w:bidi w:val="0"/>
        <w:jc w:val="left"/>
        <w:rPr/>
      </w:pPr>
      <w:r>
        <w:rPr>
          <w:rFonts w:ascii="Arial" w:hAnsi="Arial"/>
          <w:sz w:val="20"/>
        </w:rPr>
        <w:t>Gwendalin Meik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magogues of Mil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iginally written by Miria Elisy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st Revision done by: Demagogue Gwennah Meik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proved by Demagogues: Lord Ramanayan, Pontifer, Weakest, Timelock, Trappnspirit, Zeibel, xherb, and by Burgesses Karghan and Gwendily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osted for Gwennah by Lord Ramanayan Caesa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into law on the 17th Sun of the 5th Moon during the Summer of the 34th Deoch.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